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№ 11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ая Область Деятельности: Террориз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терроризм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 действия Ячейки составлен организациями из различных партий мира. Их работа заключается в том, чтобы находить места, ГДЕ можно насаждать партизанство и терроризм. К этому часто сводятся «проблемы» в Исламе, но данные, собранные разумом планеты, «низведены» в другие тренированные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хема Мира!</w:t>
      </w:r>
      <w:r>
        <w:rPr/>
        <w:t xml:space="preserve"> Их продуктом являются стратегии и планы; это то, за что они получают плату, причем довольно «роскошную». Другая сторона медали состоит в том, что если их планы не функционируют, создается риск для «смерти группы». Необходимо помнить, что </w:t>
      </w:r>
      <w:r>
        <w:rPr>
          <w:b/>
        </w:rPr>
        <w:t>«16»</w:t>
      </w:r>
      <w:r>
        <w:rPr/>
        <w:t xml:space="preserve"> </w:t>
      </w:r>
      <w:r>
        <w:rPr>
          <w:u w:val="single"/>
        </w:rPr>
        <w:t>знает каждого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Центральный Офис этой Ячейки расположен в Москве. Их босс </w:t>
      </w:r>
      <w:r>
        <w:rPr>
          <w:b/>
        </w:rPr>
        <w:t xml:space="preserve">№11, </w:t>
      </w:r>
      <w:r>
        <w:rPr/>
        <w:t>будучи</w:t>
      </w:r>
      <w:r>
        <w:rPr>
          <w:b/>
        </w:rPr>
        <w:t xml:space="preserve"> </w:t>
      </w:r>
      <w:r>
        <w:rPr/>
        <w:t>им неизвестен, знает их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ь мир, целиком и полностью, ДОЛЖЕН находиться в постоянном страхе. Жизни людей </w:t>
      </w:r>
      <w:r>
        <w:rPr>
          <w:u w:val="single"/>
        </w:rPr>
        <w:t>не</w:t>
      </w:r>
      <w:r>
        <w:rPr/>
        <w:t xml:space="preserve"> имеют никакого зна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ов этой ячейки тренируют инструкторы, которые специализируются по разным странам, в результате чего они могут работать везде, где это необходимо. Их истинные намерения скрыты под маской доброжелательности, а фасадом является Институт Человеческого Познания. В этой Ячейке работает </w:t>
      </w:r>
      <w:r>
        <w:rPr>
          <w:b/>
        </w:rPr>
        <w:t>35</w:t>
      </w:r>
      <w:r>
        <w:rPr/>
        <w:t xml:space="preserve"> специалистов, и они могут работать в </w:t>
      </w:r>
      <w:r>
        <w:rPr>
          <w:u w:val="single"/>
        </w:rPr>
        <w:t>любой</w:t>
      </w:r>
      <w:r>
        <w:rPr/>
        <w:t xml:space="preserve"> стр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изучают реакции людей в различных ситуациях. Их подстрекательства всегда направлены на </w:t>
      </w:r>
      <w:r>
        <w:rPr>
          <w:b/>
        </w:rPr>
        <w:t>существующую</w:t>
      </w:r>
      <w:r>
        <w:rPr/>
        <w:t xml:space="preserve"> проблему или борьбу, рассчитанную  на долгий пери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 «направляется» в ЮНЕСКО или другую Всемирную Организацию Поддержки в Вашингтоне DC. Для этой цели все сообщения кодируются и передаются на их «секретный» компьютер. Секретарь декодирует их и </w:t>
      </w:r>
      <w:r>
        <w:rPr>
          <w:b/>
        </w:rPr>
        <w:t xml:space="preserve">№11 </w:t>
      </w:r>
      <w:r>
        <w:rPr/>
        <w:t xml:space="preserve">принимает решения, иногда совместно со своими партнерами. В более высоких санкциях нет необходимости. На Марс, через Луну, должны посылаться только отч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се спорные вопросы перемещений «16» </w:t>
      </w:r>
      <w:r>
        <w:rPr>
          <w:b/>
          <w:i/>
          <w:u w:val="single"/>
        </w:rPr>
        <w:t xml:space="preserve">согласуются </w:t>
      </w:r>
      <w:r>
        <w:rPr>
          <w:b/>
          <w:i/>
        </w:rPr>
        <w:t xml:space="preserve">с Марсом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/>
        <w:t xml:space="preserve">Большинство членов </w:t>
      </w:r>
      <w:r>
        <w:rPr>
          <w:b/>
        </w:rPr>
        <w:t xml:space="preserve"> </w:t>
      </w:r>
      <w:r>
        <w:rPr/>
        <w:t xml:space="preserve">этой ячейки (напомним, что общее число </w:t>
      </w:r>
      <w:r>
        <w:rPr>
          <w:b/>
        </w:rPr>
        <w:t xml:space="preserve">35) </w:t>
      </w:r>
      <w:r>
        <w:rPr/>
        <w:t xml:space="preserve">– ученые, преимущественно приверженцы Ислама. Идея  </w:t>
      </w:r>
      <w:r>
        <w:rPr>
          <w:b/>
        </w:rPr>
        <w:t xml:space="preserve">№11 </w:t>
      </w:r>
      <w:r>
        <w:rPr/>
        <w:t xml:space="preserve">– Единое Правительство под Исламом! Разрушение любых других религий – это ВЕРНЫЙ путь. Поэтому, если приверженцы других религий «перебьют» друг друга, их цель будет достигнута.  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ФАНАТИЗМ используется в огромных масштабах, особенно за спиной, поскольку, в конечном счете, все это приведет к </w:t>
      </w:r>
      <w:r>
        <w:rPr>
          <w:sz w:val="24"/>
          <w:szCs w:val="24"/>
        </w:rPr>
        <w:t>Ets</w:t>
      </w:r>
      <w:r>
        <w:rPr>
          <w:sz w:val="24"/>
          <w:szCs w:val="24"/>
          <w:lang w:val="ru-RU"/>
        </w:rPr>
        <w:t>.</w:t>
      </w:r>
    </w:p>
    <w:p>
      <w:pPr>
        <w:pStyle w:val="Normal"/>
        <w:rPr/>
      </w:pPr>
      <w:r>
        <w:rPr/>
        <w:t xml:space="preserve">Для привлечения людей часто используется такой стимул, как работа во имя «духовной» цели. Духовенство порождает партизанские войны и терроризм! Совершенно очевидно, что это неверное понимание слова Духовность. 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инструктор по терроризму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зу после своего утверждения все планы попадают к нему. Здесь мы имеем дело с жестким и последовательным исполнителем. Храбрые воины и умные люди, которые должны уметь выдерживать тяжелые сражения. Они возглавляют лагеря, являясь первоклассными инструкторами, как по терроризму, так и ведению партизанских войн. Здесь получают тренинг только лидеры. После окончания обучения, они ездят по всему миру и организуют свои собственные лагеря, в которых тренируют других люд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ренинга они могут использовать большие города, поскольку терроризм часто практикуется именно в таких местах (для создания большего эффекта). Они учатся незаметно перемещаться, даже жить в больших городах. Кроме того, тренировочные лагеря существуют на фермах, в лесах или других изолированных местах, причем всегда имеют широко распространенное название, чтобы не привлекать к себе вним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работают </w:t>
      </w:r>
      <w:r>
        <w:rPr>
          <w:b/>
        </w:rPr>
        <w:t>25</w:t>
      </w:r>
      <w:r>
        <w:rPr/>
        <w:t xml:space="preserve"> первоклассных инструкторов, причем делают это изолированно до тех пор, пока не будет принято решение об их контакте. Каждый из них решает свою задачу. Их контакты часто связаны с людьми бизнеса. Соглашения, которые при этом заключаются, касаются денег и поставок. Эти люди являются просто посредниками, и ни какой информации о плане и «сюжете игры» не имеют. Практиканты выбираются из специально отобранных «главных охотников». Важные данные заканчиваются в компьютере </w:t>
      </w:r>
      <w:r>
        <w:rPr>
          <w:b/>
        </w:rPr>
        <w:t>11</w:t>
      </w:r>
      <w:r>
        <w:rPr/>
        <w:t xml:space="preserve">-го. Он «сортирует» </w:t>
      </w:r>
      <w:r>
        <w:rPr>
          <w:b/>
        </w:rPr>
        <w:t>25</w:t>
      </w:r>
      <w:r>
        <w:rPr/>
        <w:t xml:space="preserve">, так же как практикантов, (распределяет их по классам) поскольку этот «бастион» является наиболее важным для достижения </w:t>
      </w:r>
      <w:r>
        <w:rPr>
          <w:u w:val="single"/>
        </w:rPr>
        <w:t xml:space="preserve">МИРОВОГО ХАОСА </w:t>
      </w:r>
      <w:r>
        <w:rPr/>
        <w:t xml:space="preserve"> и власти Ислам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>вербовка террористов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оникновение Ислама во все религии мира. Эти люди являются знатоками Корана, всех Исламских обрядов и обычаев, несмотря на то, что многие из них живут в различных странах, не принадлежащих Исла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ботают на всех континентах и поскольку они </w:t>
      </w:r>
      <w:r>
        <w:rPr>
          <w:u w:val="single"/>
        </w:rPr>
        <w:t>только обучают</w:t>
      </w:r>
      <w:r>
        <w:rPr/>
        <w:t xml:space="preserve">, с ними легко соглашаются. При этом правительство не имеет ни малейшего представления об их действительных целях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Эта ячейка насчитывает порядка </w:t>
      </w:r>
      <w:r>
        <w:rPr>
          <w:b/>
        </w:rPr>
        <w:t>450</w:t>
      </w:r>
      <w:r>
        <w:rPr/>
        <w:t xml:space="preserve"> «миссионеров». Все они являются выходцами интернациональных узко специализированных школ, которые никогда не подвергались нападкам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полне понятно, что людям, исповедующим другие религии, также уделяется внимание, что обеспечивает внешне очень незаметное, но глубокое проникновение в Ислам. Поскольку они принадлежат меньшинству за пределами  Арабских Государств, их рассматривают как «интересный предмет для изучения»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Главные лидеры прибывают из Мекки. Порядка </w:t>
      </w:r>
      <w:r>
        <w:rPr>
          <w:b/>
        </w:rPr>
        <w:t>5</w:t>
      </w:r>
      <w:r>
        <w:rPr/>
        <w:t xml:space="preserve"> человек посылают отчет по проблемам и достижениям назад в Мекку. Через тайную компьютерную систему эти данные рассылаются другим </w:t>
      </w:r>
      <w:r>
        <w:rPr>
          <w:b/>
        </w:rPr>
        <w:t xml:space="preserve">1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>партизанская война и терроризм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мия, так же как и люди бизнеса, </w:t>
      </w:r>
      <w:r>
        <w:rPr>
          <w:u w:val="single"/>
        </w:rPr>
        <w:t>реально</w:t>
      </w:r>
      <w:r>
        <w:rPr/>
        <w:t xml:space="preserve"> ничего не предпринимает против терроризма и</w:t>
      </w:r>
    </w:p>
    <w:p>
      <w:pPr>
        <w:pStyle w:val="Normal"/>
        <w:rPr/>
      </w:pPr>
      <w:r>
        <w:rPr/>
        <w:t xml:space="preserve">партизанских вой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Эта Ячейка несет ответственность за снабжение армий</w:t>
      </w:r>
      <w:r>
        <w:rPr/>
        <w:t xml:space="preserve">. Они снабжают оружием как партизан, так и официальные армии. Большая часть производителей оружия – находятся «в руках» друзей </w:t>
      </w:r>
      <w:r>
        <w:rPr>
          <w:b/>
        </w:rPr>
        <w:t>«16»</w:t>
      </w:r>
      <w:r>
        <w:rPr/>
        <w:t xml:space="preserve"> и прише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сталкиваемся преимущественно с накоплением различной информации. Например, они знают обо ВСЕХ поездках Мэра по ми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чейка # 4</w:t>
      </w:r>
      <w:r>
        <w:rPr/>
        <w:t xml:space="preserve"> является «знатоком» всех видов оружия, и более того, имеющим свою «собственную индустрию». За счет этого осуществляется их финансир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и этих ячеек – дипломаты с высоким образовательным уровнем, также хорошо осведомленные и в политике. При этом они обладают всей необходимой информац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егда захватывающее ощущение, когда вы приходите и раскрываете секретные планы врага, что является частью того, в чем они «нуждаются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люди приучены общаться с любыми военными руководителями или главами правительств, вне зависимости от их национальности,  поскольку предварительно полностью снабжаются всей информацией. С целью их ознакомления с людьми и окружающей обстановкой часто используются филь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ью-Йорке, Берлине, Токио, Пекине существуют институты по обучению «гуманности и хорошим манерам». Подобные институты вы сможете найти в Париже, Сеуле, Мехико и Карака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прихода сюда вы можете знать все об оружии и этом бизнесе. Сюда набирают людей со всего мира, которые имеют способность к заключению контра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 порядка </w:t>
      </w:r>
      <w:r>
        <w:rPr>
          <w:b/>
        </w:rPr>
        <w:t>250</w:t>
      </w:r>
      <w:r>
        <w:rPr/>
        <w:t xml:space="preserve"> челове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ольшие перемещения могут производиться без СОГЛАСОВАНИЯ с Мар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собрана вся элита по стратегии, которая работает на Базе. Это – ОСНОВА  </w:t>
      </w:r>
      <w:r>
        <w:rPr>
          <w:b/>
        </w:rPr>
        <w:t>Ячейки # 4</w:t>
      </w:r>
      <w:r>
        <w:rPr/>
        <w:t xml:space="preserve"> и, вместе с Пришельцами, она насчитывает </w:t>
      </w:r>
      <w:r>
        <w:rPr>
          <w:b/>
        </w:rPr>
        <w:t>10</w:t>
      </w:r>
      <w:r>
        <w:rPr/>
        <w:t xml:space="preserve"> человек. После того, как план разработан, он, обычно, посылается на утверждение к </w:t>
      </w:r>
      <w:r>
        <w:rPr>
          <w:b/>
        </w:rPr>
        <w:t>№1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ех </w:t>
      </w:r>
      <w:r>
        <w:rPr>
          <w:b/>
        </w:rPr>
        <w:t>250</w:t>
      </w:r>
      <w:r>
        <w:rPr/>
        <w:t xml:space="preserve"> человек устанавливаются контакты, поскольку после набора и дальнейшего обучения, с ними будет постоянно поддерживаться связь для контроля их достижений. Это «представители» из больших компаний. Они понятия не имеют о плане мэра, и единственная вещь, которая их волнует, это – бизн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утверждения плана, этим людям обеспечивают все  необходимые конта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вки в любых размер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11</w:t>
      </w:r>
      <w:r>
        <w:rPr/>
        <w:t xml:space="preserve"> также договаривается с </w:t>
      </w:r>
      <w:r>
        <w:rPr>
          <w:b/>
        </w:rPr>
        <w:t>№16</w:t>
      </w:r>
      <w:r>
        <w:rPr/>
        <w:t xml:space="preserve"> об отдых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се это ГОРАЗДО лучше организовано, чем наш Политический Департамент  и Департамент Юстиции!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6:20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4:00Z</dcterms:modified>
  <cp:revision>47</cp:revision>
  <dc:subject/>
  <dc:title>Терминал№ 11 </dc:title>
</cp:coreProperties>
</file>